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3.00 beta1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6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Mod to use system timer instead of GUS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CMOD [filespec] @[listfil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OPx      - set number of loops (0..255) (default=255, 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APAMOD=/fad0 /pan127 /t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of the keys described in the on-line help do work. The ke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sc</w:t>
        <w:tab/>
        <w:t>-</w:t>
        <w:tab/>
        <w:t xml:space="preserve">return to player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-Z</w:t>
        <w:tab/>
        <w:t>-</w:t>
        <w:tab/>
        <w:t xml:space="preserve">spee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trl A-Z</w:t>
        <w:tab/>
        <w:t>-</w:t>
        <w:tab/>
        <w:t xml:space="preserve">selec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</w:t>
        <w:tab/>
        <w:t xml:space="preserve">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</w:t>
        <w:tab/>
        <w:t xml:space="preserve">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ace</w:t>
        <w:tab/>
        <w:t>-</w:t>
        <w:tab/>
        <w:t xml:space="preserve">add file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</w:t>
        <w:tab/>
        <w:t>-</w:t>
        <w:tab/>
        <w:t xml:space="preserve">insert file to ta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l</w:t>
        <w:tab/>
        <w:t>-</w:t>
        <w:tab/>
        <w:t xml:space="preserve">delete file from ta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b</w:t>
        <w:tab/>
        <w:t>-</w:t>
        <w:tab/>
        <w:t xml:space="preserve">chang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er</w:t>
        <w:tab/>
        <w:t>-</w:t>
        <w:tab/>
        <w:t xml:space="preserve">play selected module and continue with ta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Enter</w:t>
        <w:tab/>
        <w:t>-</w:t>
        <w:tab/>
        <w:t xml:space="preserve">play ta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window is not currently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And yes, CapaMod is still rubberware! That means if you use CapaM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end me a condom.  If you prefer money for condoms, you may send m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il: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flap@flap.pp.f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