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M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cumentation for the Dual Module Player v2.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1993 Otto Chr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P.EXE is  a program  demonstrating the  capabilities of the DS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ing interface (DSMI stands for Digital Sound &amp;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face). It's a standalone module  player with  which  you ca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M (also S3M,669) files  as well  as Amiga modules (MOD or NST). D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ware so you  can freely distribute  it and I hope you did,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you include this help file with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e is the command 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MP [options] [modulename] [@listfil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ulename : name of a module (wildcards *,?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file   : name of a file containing list of modul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  : -Sxxxx          set sampling rate 4000-44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lternatively 4-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H or -?        show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Ix            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Pxxx          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Dx             DM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O              Scramble modul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L              Inhibit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M              Mono mode (SB16 &amp; P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Q              Quality mode (on 8-bit card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Cx             Desired card where 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 for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 for Sound Blast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 for PAS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4 for PAS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5 for SB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6 for general DAC (Cov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Txxx           Buffer size xxx (0-3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E              Disable extended tempos (MO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Axxx           Amplify by xxx, 31 is normal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some options all the time, you can put them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variable DM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lways want to use quality mode and sampleing rate of 22kH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 mode, put following line into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DMP=-q -s22 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!  You cannot override single letter options (-l,-o,-m,-q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parameters. All other options can be overri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have to  give your soundcard's IRQ  number and/or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MP fails to find them. If you don't provide both values then D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ssume 220h for port address, and 7 for interrupt number.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ong address  will hang  your machine,  but wrong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stops the playing after a second. The "/C" option is use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use some other card, than the one DMP automatically det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on't  have  to add  any extension  to  the name, 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ill try  extensions AMF, STM, 669, S3M, MOD and  NS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find the file. Note that you can supply many module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files, up to the internal limit of 1024 modu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MP beyond -s20 *.NST @goodm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odmods is a text file containing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cc-s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ro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P  will use  the  sampling  rate  of  20KHz  and  pla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es: BEYOND.MOD,  OCC-SAN.STM, STARS.MOD, INTRO3.MOD 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NST-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w to use D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DMP has  loaded the first  module, it starts  to play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s some information about  it. DMP displays module's  name, i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, the amount of  memory used for module and sampling rate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AMP's Intelligent Module Loader  (IML) modules  usuall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30% less  space. I've  seen a 244Kb module shrink into 151Kb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ed it with DMP. While playing, DMP updates fields showing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, row, elapsed time, volume and sampling rate. Und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s are four lines showing the current status o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ks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sdrum            � F#2 � 64 �               �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7            � D-3 � 20 � ARPEGGIO      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tar42            � E-2 � 12 � PORT.NOTE    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tar44            � G-2 � 57 � FINE VOL      �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 field shows  the instrument  currently playing 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k. Second is the note value, third its volume and fourth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special command is running. The bar simulates a VU  meter on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pment, but you shouldn't take it  as  an exact 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usic  level, it's there because it looks n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t of the screen is filled with instrument names. The numbers befo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ment name indicate the channels that instrument is play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'H'  bring up a  quick-help showing  command line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s used to control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            pause module, any key re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-9          turn track xx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          turn selected track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            DOS shell (write EXIT to get b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            load next module (if you have supplied more than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            stereo mode on/off (SB Pro), defaul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            filter on/off (SB Pro), default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ft/right   Jump to next/previous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/down      selec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1-F10,+,-   se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,]          Set new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,}          Set new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,)          Add/remov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            Real/fake volume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C  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 this module player  with all the modules  you have,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nter problems with any modules, inform the author. 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By mail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Otto Chrons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Pyydyspolku 5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SF-36200 Kangasala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FINLAND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Fidonet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2:222/348.10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SBC-net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14:1510/500.10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InterNet: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c142092@cc.tut.fi (fastest method to contact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est version is always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R.A. LAW         +358-37-49007    24h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Moonlight shadow +358-0-3882575   24h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POP              +358-18-550136   24h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CABINET.DMP for a list of DMP support sites in Fin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DMP.REV for revisio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programm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P was  created with  Borland C++  3.1 and  it is  based on DSM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, so by ordering DSMI interface you could write progr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capabilities. DSMI is a collection of  routines (for 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Pascal) that allows programmers to play  modu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, but unlike any other module player it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ultaneous sound effects!! Up to 32 channels can be used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can have a module and sound effects playing in full stereo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s which support stereo sound)! DSMI is available and the pr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0FMK ($70). Packet includes full documentation (printed), OBJ file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ies for C version, TPUs for Turbo Pascal and also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code so you can modify the behaviour of DS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