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tion: 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:  Compressed modules now have a different head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.  This is to add flexibility to MM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 a lot of new feature to be add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cation to the file format.  This als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erging' with Impluse Tracker.  SO YOU MUST USE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application (like DOS MEM.EXE) may issue a memory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QEMM.  However, error of the "Abort, Retry, 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" kind may often be resolved with "Ignore" or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module format support: MOD, MTM, 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reo compression support (if some module format suppor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ll in memory" decompression, so it is much faster than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/s Zirco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