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O � E R F L O W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��������������������������������������</w:t>
      </w:r>
      <w:r>
        <w:rPr/>
        <w:t>;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intainers: MoonBeam   [Local Sysop]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opulus    [Union.Contrast.Epinicion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anada's Biggest Music Board -- No ratio for L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raxWeekly WHQ -- The Five Musicians CHQ -- Purple CHQ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gital Music Kings CHQ -- Heretics CHQ -- Oxygen CHQ -- Defiance D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orce Ten DIST -- Cubic Player DIS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N�DNET [418] A.C. HO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LiNCH N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+1-418-659-1872  --  14.4 k 42 bis nod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